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0" w:leader="none"/>
          <w:tab w:val="left" w:pos="9202" w:leader="underscore"/>
        </w:tabs>
        <w:spacing w:before="29" w:after="0"/>
        <w:jc w:val="center"/>
        <w:rPr/>
      </w:pPr>
      <w:r>
        <w:rPr>
          <w:rStyle w:val="FontStyle32"/>
          <w:i/>
          <w:sz w:val="36"/>
          <w:szCs w:val="36"/>
          <w:u w:val="single"/>
        </w:rPr>
        <w:t>[на бланке юридического лица]</w:t>
      </w:r>
    </w:p>
    <w:p>
      <w:pPr>
        <w:pStyle w:val="Style15"/>
        <w:widowControl/>
        <w:tabs>
          <w:tab w:val="clear" w:pos="708"/>
          <w:tab w:val="left" w:pos="9202" w:leader="underscore"/>
        </w:tabs>
        <w:spacing w:before="29" w:after="0"/>
        <w:ind w:left="6521" w:hanging="0"/>
        <w:jc w:val="left"/>
        <w:rPr>
          <w:rStyle w:val="FontStyle32"/>
          <w:i/>
          <w:i/>
          <w:sz w:val="36"/>
          <w:szCs w:val="36"/>
          <w:u w:val="single"/>
        </w:rPr>
      </w:pPr>
      <w:r>
        <w:rPr/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В КГИОП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от ______________________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________________________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юридический адрес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________________________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 xml:space="preserve">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согласовать смету на проведение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и состав рабо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хранению 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, категория историко-культурного знач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местонахождение объекта (выявленного объекта) культурного наслед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вопроса об определении суммы возмещения затра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   государственной   услуги   прошу   передать    мне    через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</w:t>
      </w:r>
      <w:hyperlink w:anchor="Par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оговор аренды объекта культурного наследия (его заверенная копи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дставляемая на согласование смета в 2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5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_________________(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(подпись)       (фамилия, инициалы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33"/>
      <w:bookmarkStart w:id="3" w:name="Par33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При наличии соответствующего волеизъявления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4"/>
      <w:bookmarkEnd w:id="4"/>
      <w:r>
        <w:rPr/>
        <w:t>&lt;4&gt; Перечисляются прилагаемые к заявлению документы (их копии) с указанием их реквизитов, количества листов и экземпляров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5"/>
      <w:bookmarkEnd w:id="5"/>
      <w:r>
        <w:rPr/>
        <w:t>&lt;5&gt; Заполняется в случае, если заявитель является юридическим лиц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2:00Z</dcterms:created>
  <dc:creator>381</dc:creator>
  <dc:description/>
  <cp:keywords/>
  <dc:language>en-US</dc:language>
  <cp:lastModifiedBy>381</cp:lastModifiedBy>
  <dcterms:modified xsi:type="dcterms:W3CDTF">2015-03-26T12:52:00Z</dcterms:modified>
  <cp:revision>2</cp:revision>
  <dc:subject/>
  <dc:title>Председателю КГИОП</dc:title>
</cp:coreProperties>
</file>